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7381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22133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048323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4003055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